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2.05.2019                                      г. Уссурийск                                        № 271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6 декабря 2007 года № 713-НПА </w:t>
      </w:r>
      <w:r>
        <w:rPr>
          <w:b/>
          <w:bCs/>
          <w:szCs w:val="28"/>
        </w:rPr>
        <w:t xml:space="preserve">"О Положении об организации освещения улиц, содержании, техническом обслуживании и ремонте объектов уличного освещения на территории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сурийского городского округа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опрос "О внесении изменений в решение Думы Уссурийского городского округа от 26 декабря 2007 года № 713-НПА </w:t>
      </w:r>
      <w:r>
        <w:rPr>
          <w:bCs/>
          <w:szCs w:val="28"/>
        </w:rPr>
        <w:t>"О Положении об организации освещения улиц, содержании, техническом обслуживании и ремонте объектов уличного освещения на территории Уссурийского городского округа</w:t>
      </w:r>
      <w:r>
        <w:rPr>
          <w:szCs w:val="28"/>
        </w:rPr>
        <w:t>" внести на очередное заседание Думы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2. Рекомендовать депутатам Думы Уссурийского городского округа  принять решение о внесении изменений в решение Думы Уссурийского городского округа от 26 декабря 2007 года № 713-НПА </w:t>
      </w:r>
      <w:r>
        <w:rPr>
          <w:bCs/>
          <w:szCs w:val="28"/>
        </w:rPr>
        <w:t>"О Положении об организации освещения улиц, содержании, техническом обслуживании и ремонте объектов уличного освещения на территории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49:00Z</dcterms:created>
  <dc:creator>New</dc:creator>
  <dc:description/>
  <cp:keywords/>
  <dc:language>en-US</dc:language>
  <cp:lastModifiedBy>Olga</cp:lastModifiedBy>
  <cp:lastPrinted>2019-05-17T15:31:00Z</cp:lastPrinted>
  <dcterms:modified xsi:type="dcterms:W3CDTF">2019-05-17T05:31:00Z</dcterms:modified>
  <cp:revision>13</cp:revision>
  <dc:subject/>
  <dc:title>                                                 </dc:title>
</cp:coreProperties>
</file>